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ПО ТРУДОВОМУ ПРАВУ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трудового права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тношения по рассмотрению трудовых споров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тношения по оплате сверхурочных работ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трудовые отношения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г) отношения по выплате пенсий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2. Субъекты трудового права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государство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Министерство здравоохранения и социального развития РФ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в) работодатель и работник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3. Коллективный договор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коллективный договор - это трудовой договор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ллективный договор - это правовой акт, регулирующий социально-трудовые отношения в организации и заключаемый работниками и работодателем в лице их представителей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коллективный договор - это договоренность сторон при отсутствии разногласий по поводу установления условий труда.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Наличие трудового договора в устной форме</w:t>
      </w:r>
      <w:r>
        <w:rPr>
          <w:color w:val="000000"/>
          <w:sz w:val="26"/>
          <w:szCs w:val="26"/>
        </w:rPr>
        <w:t>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а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ет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5.Рабочее время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а) льготное, усеченное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б) сокращенное, неполное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в) привилегированное, нормальное;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6. Правовое регулирование оплаты труда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гарантийным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локальным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министерским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7. Коллективный договор заключается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 срок до 3 лет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рок оговаривается при его заключении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на срок до 1 года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8.Трудовой договор</w:t>
      </w:r>
      <w:r>
        <w:rPr>
          <w:color w:val="000000"/>
          <w:sz w:val="26"/>
          <w:szCs w:val="26"/>
        </w:rPr>
        <w:t>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оглашение между работодателем и представителем работника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между работником и представителем работодателя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оглашение между работодателем и работником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9.Нормальная продолжительность рабочего времени не может превышать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36 часов в неделю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48 часов в неделю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40 часов в неделю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10. Виды взысканий за нарушение трудовой дисциплины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а) строгий выговор, увольнение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б) понижение в должности, увольнение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в) замечание, выговор, строгий выговор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перевод на нижеоплачиваемую работу.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11. Коллективный договор может быть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дносторонним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вусторонним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трехсторонним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12.Трудовые договоры могут заключаться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только на неопределенный срок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ак на определенный, так и на неопределенный срок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роком до 10 лет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13.Сокращенное рабочее время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 16 лет – 25 ч в неделю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б) от 16 до 18 лет – 35 ч в неделю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т 18 лет – 38 ч в неделю.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оплачивается как за полное рабочее время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14. Продолжительность ежедневной смены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а) от 15 до 16 лет – 4 ч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б) от 16 до 18 лет – 7 ч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тарше 18 лет – 10 ч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15. Виды времени отдыха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а) отпуск, выходные, будни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отпуск, выходные, перерывы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тпуск, выходные, праздники, перерывы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16. Ежегодный основной оплачиваемый отпуск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а) 30 дней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б) 14 дней;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6"/>
          <w:szCs w:val="26"/>
        </w:rPr>
        <w:t>в) 28 дней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60 дней.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6"/>
          <w:szCs w:val="26"/>
        </w:rPr>
        <w:t>17. Формы оплаты труда: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енежная, иные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енежная, в купонах;</w:t>
      </w:r>
    </w:p>
    <w:p>
      <w:pPr>
        <w:pStyle w:val="Style14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долговые обязательства и расписки.</w:t>
      </w:r>
    </w:p>
    <w:p>
      <w:pPr>
        <w:pStyle w:val="Normal"/>
        <w:rPr/>
      </w:pPr>
      <w:r>
        <w:rPr>
          <w:b/>
          <w:sz w:val="26"/>
          <w:szCs w:val="26"/>
        </w:rPr>
        <w:t>18.Основной документ трудовой деятельност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трудовой договор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личное дел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трудовая книжка.</w:t>
      </w:r>
    </w:p>
    <w:p>
      <w:pPr>
        <w:pStyle w:val="Normal"/>
        <w:rPr/>
      </w:pPr>
      <w:r>
        <w:rPr>
          <w:b/>
          <w:sz w:val="26"/>
          <w:szCs w:val="26"/>
        </w:rPr>
        <w:t>19.Для всех категорий работников устанавливается испытательный срок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нет.</w:t>
      </w:r>
    </w:p>
    <w:p>
      <w:pPr>
        <w:pStyle w:val="Normal"/>
        <w:rPr/>
      </w:pPr>
      <w:r>
        <w:rPr>
          <w:b/>
          <w:sz w:val="26"/>
          <w:szCs w:val="26"/>
        </w:rPr>
        <w:t>20. Вид обеспечения по обязательному социальному страхованию работни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пособие по временной нетрудоспособно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оплата расходов на коммунальные услуг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выплата дополнительных расходов;</w:t>
      </w:r>
    </w:p>
    <w:p>
      <w:pPr>
        <w:pStyle w:val="Normal"/>
        <w:rPr/>
      </w:pPr>
      <w:r>
        <w:rPr>
          <w:sz w:val="26"/>
          <w:szCs w:val="26"/>
        </w:rPr>
        <w:t>г) возмещение морального ущерб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36:00Z</dcterms:created>
  <dc:creator>Ольга Александровна</dc:creator>
  <dc:description/>
  <cp:keywords/>
  <dc:language>en-US</dc:language>
  <cp:lastModifiedBy>Ольга Александровна</cp:lastModifiedBy>
  <dcterms:modified xsi:type="dcterms:W3CDTF">2014-04-10T06:57:00Z</dcterms:modified>
  <cp:revision>4</cp:revision>
  <dc:subject/>
  <dc:title>ТЕСТ ПО ТРУДОВОМУ ПРАВУ</dc:title>
</cp:coreProperties>
</file>